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厉害了我的国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国，是每个人生存依靠的根本和保障。只有国家富强，我们才可以富强。无论何时，无论身在何处我们都要时刻铭记我们有一个强大的背景——中国。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新中国的社会主义核心价值观包括了理想信念、民主法治、忠诚爱国、以人为本、公平正义、和谐文明、敬业奉献、团结互助、诚实守信、宽厚兼容、求真务实、改革创新十二个方面。关于这十二个方面总结为</w:t>
      </w:r>
      <w:r>
        <w:rPr>
          <w:rFonts w:eastAsia="宋体" w:cs="宋体" w:ascii="宋体" w:hAnsi="宋体"/>
          <w:sz w:val="28"/>
          <w:szCs w:val="28"/>
          <w:lang w:eastAsia="zh-CN"/>
        </w:rPr>
        <w:t>24</w:t>
      </w:r>
      <w:r>
        <w:rPr>
          <w:rFonts w:ascii="宋体" w:hAnsi="宋体" w:cs="宋体"/>
          <w:sz w:val="28"/>
          <w:szCs w:val="28"/>
          <w:lang w:eastAsia="zh-CN"/>
        </w:rPr>
        <w:t>个字富强、明主、文明、和谐、自由、平等、公正、法治、爱国、敬业、诚信、友善。对于这</w:t>
      </w:r>
      <w:r>
        <w:rPr>
          <w:rFonts w:eastAsia="宋体" w:cs="宋体" w:ascii="宋体" w:hAnsi="宋体"/>
          <w:sz w:val="28"/>
          <w:szCs w:val="28"/>
          <w:lang w:eastAsia="zh-CN"/>
        </w:rPr>
        <w:t>24</w:t>
      </w:r>
      <w:r>
        <w:rPr>
          <w:rFonts w:ascii="宋体" w:hAnsi="宋体" w:cs="宋体"/>
          <w:sz w:val="28"/>
          <w:szCs w:val="28"/>
          <w:lang w:eastAsia="zh-CN"/>
        </w:rPr>
        <w:t>个字不是让我们硬生生的背出而不去理解与实践。价值观必须扎根每个人的心里，关键时刻才能流露出</w:t>
      </w:r>
      <w:r>
        <w:rPr>
          <w:rFonts w:eastAsia="宋体" w:cs="宋体" w:ascii="宋体" w:hAnsi="宋体"/>
          <w:sz w:val="28"/>
          <w:szCs w:val="28"/>
          <w:lang w:eastAsia="zh-CN"/>
        </w:rPr>
        <w:t>:</w:t>
      </w:r>
      <w:r>
        <w:rPr>
          <w:rFonts w:ascii="宋体" w:hAnsi="宋体" w:cs="宋体"/>
          <w:sz w:val="28"/>
          <w:szCs w:val="28"/>
          <w:lang w:eastAsia="zh-CN"/>
        </w:rPr>
        <w:t>苟利国家生死以，岂因祸福避趋之，是爱国！天下之难事，必作于易，天下之大事，比作为细，是敬业！三杯吐然诺，五岳倒为轻，是诚信！老吾老以及人之老，幼吾幼以及人之幼，是友善！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践行社会主义核心价值观需要用真诚的态度。我想大家都听过这样一句话“什么是不简单？把每一件简单的事情做好就是不简单。什么是不平凡？把每一件平凡的事情做好就是不平凡。”最美医生、最美司机、最美教师……这些平时名不见经传的平凡人物，关键时刻用自己的行动彰显着人性的温暖，奏响了新时代的强音，创造了一个又一个非凡的经典。平凡，孕育着成功的必然。不在平凡中蹉跎，而是要在平凡中追寻平凡。这便是我们每个人践行价值观的态度。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厉害了我的国。中国，屹立与世界之林，从全盛到衰再到盛，其中饱含泪与血的故事。她经过几十年的励精图治，已越发强大，犹如一条巨龙飞向天空，向世界宣布</w:t>
      </w:r>
      <w:r>
        <w:rPr>
          <w:rFonts w:eastAsia="宋体" w:cs="宋体" w:ascii="宋体" w:hAnsi="宋体"/>
          <w:sz w:val="28"/>
          <w:szCs w:val="28"/>
          <w:lang w:eastAsia="zh-CN"/>
        </w:rPr>
        <w:t>:</w:t>
      </w:r>
      <w:r>
        <w:rPr>
          <w:rFonts w:ascii="宋体" w:hAnsi="宋体" w:cs="宋体"/>
          <w:sz w:val="28"/>
          <w:szCs w:val="28"/>
          <w:lang w:eastAsia="zh-CN"/>
        </w:rPr>
        <w:t>中国！要以强盛的国力征服世界。我爱我的祖国，它有着自己的光彩，有着和外国不同的精神，这里的一切都是那么美好！</w:t>
      </w:r>
    </w:p>
    <w:p>
      <w:pPr>
        <w:pStyle w:val="Normal"/>
        <w:spacing w:lineRule="auto" w:line="30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品一壶香茗，翻开历史泛黄的史册，遥望历史的天空，历史诉说了一切，一种对国家的深情与自豪，渗透在整个华夏文明的光辉史册中，用不褪色！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姓名 陈妍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学号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5367822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书院 精诚书院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班级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8</w:t>
      </w:r>
      <w:r>
        <w:rPr>
          <w:rFonts w:ascii="宋体" w:hAnsi="宋体" w:cs="宋体"/>
          <w:sz w:val="28"/>
          <w:szCs w:val="28"/>
          <w:lang w:val="en-US" w:eastAsia="zh-CN"/>
        </w:rPr>
        <w:t>班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年级专业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级药物制剂</w:t>
      </w:r>
    </w:p>
    <w:sectPr>
      <w:type w:val="nextPage"/>
      <w:pgSz w:orient="landscape" w:w="11906" w:h="16838"/>
      <w:pgMar w:left="1799" w:right="244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3:29:44Z</dcterms:created>
  <dc:creator>OPPO R11t</dc:creator>
  <dc:description/>
  <dc:language>en-US</dc:language>
  <cp:lastModifiedBy>dayu001</cp:lastModifiedBy>
  <dcterms:modified xsi:type="dcterms:W3CDTF">2017-11-05T13:4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