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论大学生社会主义价值观的涵养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摘 要：论文从主体性意识不断增强、价值目标日趋务实多样、更加注重自身素质能力提升等三个方面，总结了当代大学生社会主义价值观的涵养现状。从主体意识存在片面倾向、大学生价值取向存在偏差、道德水平有所滑坡等三个方面，分析了当代大学生社会主义价值观存在的问题。从加强校园文化建设、强化红色文化引领等</w:t>
      </w:r>
      <w:r>
        <w:rPr>
          <w:rFonts w:ascii="宋体" w:hAnsi="宋体" w:cs="宋体"/>
          <w:sz w:val="28"/>
          <w:szCs w:val="28"/>
          <w:lang w:eastAsia="zh-CN"/>
        </w:rPr>
        <w:t>两</w:t>
      </w:r>
      <w:r>
        <w:rPr>
          <w:rFonts w:ascii="宋体" w:hAnsi="宋体" w:cs="宋体"/>
          <w:sz w:val="28"/>
          <w:szCs w:val="28"/>
        </w:rPr>
        <w:t xml:space="preserve">个方面，提出了涵养大学生社会主义价值观的路径和对策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关键词：大学生；社会主义；核心价值观；价值取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大学生是十分宝贵的人才资源，是国家的未来、民族的希望。价值观是人们对周围客观事物的认知、看法和评价，以及对不同事物的认知、看法、评价在内心世界中的排序，属于思想意识形态范畴。加强对当代大学生社会主义价值观的培养，提高当代大学生的政治素质和道德觉悟，对确保实现全面建设小康社会、加快社会主义现代化建设等有着深远的战略意义。高校作为培养大学生的场所，同时也是意识形态工作的前沿阵地。高校人才培养的质量，特别是所培养的人的政治素质，关系到党和国家的前途和命运。强化对当代大学生社会主义价值观问题的研究，促进社会主义核心价值观在大学生群体中的培育和践行，是我国高等教育教学体系中亟待解决的重要课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一、大学生社会主义价值观的涵养现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价值观是人们对周围客观事物的认知、看法和评价，以及对不同事物的认知、看法、评价在内心世界中的排序。一个人的核心价值观，既可以内化为人们的自觉追求、也可以外显为人们的生活实践。一个社会的主流价值观，既是这个社会时代特征的鲜明反映，也是这个社会价值取向的引领。社会主义核心价值观，是我国在当前社会主义初级阶段的主流价值观，也是马克思主义中国化的价值观，是当今时代最健康、最科学的价值体系。从整体来讲，当代大学生的主流价值观是好的，是坚持社会主义道路、坚持共产主义理想的，其价值观特征可以概括为以下几个方面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（一）大学生主体性意识不断增强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当代大学生以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 xml:space="preserve">岁左右的年轻群体为主，作为已成年的群体，他们普遍有着较为强烈的“成人感”：他们可以倾听不同声音，但不再盲从于家长、老师的指令，而是有着自己独立的思维和观念，有时并不完全赞同家长、老师的观念。他们更加独立地生活、学习，有着强烈的主体意识和完整的价值体系，独立地思考社会现实问题，并作出独立的判断。特别是在西方文化和思想观念的影响下，在市场经济文化的洗礼下，越来越多的大学生体会到“自我奋斗”的重要性，并为实现自己人生理想而努力拼搏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（二）价值目标日趋务实多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作为有着较强独立意识、自主意识的当代大学生，他们普遍都有更加务实的价值追求：一方面，随着年龄的不断增长和社会阅历的不断丰富，当代大学生更加了解社会，他们逐渐摒弃幼时不切实际的目标追求，更加注重立足现实，从个人素质、能力、爱好等现实基础出发，制定更加务实、更切实际的人生目标；另一方面，当代大学生价值目标更加务实，还表现为他们更多地追求自身成功，而促进社会和谐、实现共产主义、服务人类社会的高层次价值追求日趋弱化。此外，在我们以开放包容、海纳百川地接受各方文化交流的同时，西方文化和多元价值观念必然产生影响，当代大学生的价值追求也会因此呈现多样化趋势，进而影响着社会主义核心价值观的涵养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（三）更加注重自身素质能力提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随着我国社会主义市场经济体系的建立和不断完善，市场意识已经深入人心，市场竞争日趋激烈。与市场经济改革相适应，我国高等教育也越来越多地引入市场机制：高校学费部分按市场原则定价，大学生毕业按市场原则就业。可以说，市场经济无孔不入，已经影响着社会生活的各个方面，影响着每一个社会成员。大学生作为现代社会最敏感、最前沿的群体，必然受到市场经济的影响，他们深知：只有不断提高自身素质和综合能力，才能在激烈的市场竞争中取胜，才能更好地实现自身的人生理想和价值追求。因此，越来越多的学生摒弃了过去“两耳不闻窗外事，一心只读圣贤书”的做法，主动走出“象牙塔”，积极参与各种社团活动和经济活动，并且更加注重人际交往，注重专业技能的培养，以求更好地完善自身，更好地适应劳动力市场对人才素质和能力的要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二、大学生社会主义价值观的涵养问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改革开放以来，随着我国经济、社会的快速发展，以及各高校对大学生社会主义价值观培育的高度重视，当代大学生主流价值观日趋成熟、不断完善。然而，作为一个开放的国家，我国社会主义价值观的涵养必然受到各种外来文化，甚至是错误的、反马克思主义价值观的影响和冲击</w:t>
      </w:r>
      <w:r>
        <w:rPr>
          <w:rFonts w:eastAsia="宋体" w:cs="宋体" w:ascii="宋体" w:hAnsi="宋体"/>
          <w:sz w:val="28"/>
          <w:szCs w:val="28"/>
        </w:rPr>
        <w:t>[2]</w:t>
      </w:r>
      <w:r>
        <w:rPr>
          <w:rFonts w:ascii="宋体" w:hAnsi="宋体" w:cs="宋体"/>
          <w:sz w:val="28"/>
          <w:szCs w:val="28"/>
        </w:rPr>
        <w:t xml:space="preserve">。加上我国仍然处于社会主义初级阶段，仍然处于社会变革的关键时期，社会主义制度仍然不够完善，在很大程度上影响着当代大学生社会主义价值观的涵养，造成了当代大学生主体意识的片面倾向、大学生价值取向的偏差，以及道德水平的滑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（一）主体意识存在片面性倾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随着大学生年龄的不断增长，在他们主体意识不断增强的同时，其自我意识也不断分化，从而产生理想自我与现实自我的矛盾和冲突：当国家利益、集体利益与个人利益之间出现矛盾和冲突时，他们表现出更强烈的自我主体意识，这种自我主体意识的片面性，在很大程度上影响着大学生社会主义价值观的涵养。实践表明，尽管当代大学生价值观主流是好的，但部分大学生心理健康状况欠佳：有的怀疑共产主义，缺乏奋进动力；有的过于现实，认为远大理想与自己无关；有的贪图享乐，沉溺于纸醉金迷的生活，等等。其次，在市场经济和外来文化等因素的影响下，少数大学生个人主义、利己主义思想膨胀，产生了“以自我为中心”的片面性倾向，对他人利益、集体利益、国家利益漠不关心，缺乏责任意识和担当意识；再次，由于激烈的市场竞争、不断加大的生活压力，一些大学生产生了急功近利的浮躁心理，只关心眼前利益和自身发展，认为只有“眼前的”才是“现实的”，只有“自己的”才是“实在的”，这种片面的价值观，与社会主义价值观之间存在明显的偏差。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（二）大学生价值取向存在偏差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新中国成立以来，特别是改革开放以来，中国经济、社会发生了举世瞩目的变化，特别是现代科学技术的快速发展，在很大程度上推动了社会环境的剧变。与此同时，大学生价值观念、思想理念也出现了前所未有的新变化。一些大学生面对社会的不断变迁，不能及时调整心态，作出正确的价值选择，导致理想与现实之间产生偏差</w:t>
      </w:r>
      <w:r>
        <w:rPr>
          <w:rFonts w:eastAsia="宋体" w:cs="宋体" w:ascii="宋体" w:hAnsi="宋体"/>
          <w:sz w:val="28"/>
          <w:szCs w:val="28"/>
        </w:rPr>
        <w:t>[4]</w:t>
      </w:r>
      <w:r>
        <w:rPr>
          <w:rFonts w:ascii="宋体" w:hAnsi="宋体" w:cs="宋体"/>
          <w:sz w:val="28"/>
          <w:szCs w:val="28"/>
        </w:rPr>
        <w:t xml:space="preserve">。相反，西方国家的不良思潮和文化，以及社会上的不良风气，则乘虚而入，侵蚀着当代大学生的价值观，甚至产生错误的价值取向。在这种错误价值取向的影响下，当个人利益与集体利益、国家利益产生矛盾和冲突时，大学生们就可能迷失方向，做出错误的选择，表现出强烈的拜金主义、个人主义倾向。同时，由于缺乏正确的价值取向，一些大学生不能明辨是非，面对社会的贫富差距和私有制度，就可以产生对社会主义、共产主义理想目标的怀疑和抵触，进而影响社会主义核心价值观的培育和践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三、大学生社会主义价值观的涵养路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经济社会的快速发展，在推动人们价值观念不断创新的同时，也在一定程度上导致了个人主义、享乐主义、拜金主义的抬头，导致当代大学生社会主义价值观的偏差，客观上要求我们强化对大学生价值观的正确引导，强化社会主义核心价值观的培育和践行，从而更好地服务于经济、社会发展的现实需要。具体来讲，强化大学生社会主义价值观的涵养，要求我们重点做好以下几方面的工作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 xml:space="preserve">）加强校园文化建设，强化主人翁精神培养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　　校园文化是以“学生”为主体、以“校园”为主要空间、以“育人”为主要导向，以“精神文化、制度文化、行为文化、环境文化”等为主要内容，以“校园精神、校园文明”等为主要特征的群体文化。良好的校园文化犹如一只无形的手，在很大程度上决定着我们教育教学的成败和成效，决定着我们人才培养的质量。重视校园文化建设，首先要建立健全学校的各项规章制度，明确学校的价值取向；其次，要通过丰富多彩的课余文化活动，在潜移默化中培育、践行社会主义核心价值观；再次，要在加强教师队伍建设的同时，充分发挥教师“言传身教”的作用，帮助学生树立正确的世界观、人生观和价值观。当然，广大师生作为高校的主体，应该树立主人翁精神：高等教育，不仅仅是追求个人前途的教育，不仅仅是为实现就业的教育，更是推动国家进步、社会发展的伟大使命，是国家强大的精神动力和智力支持。只有明确我们肩上责任和使命，找准定位，并全身心地投入“教”与“学”的过程之中，我们的国家才能繁荣昌盛，我们的民族才能兴旺发达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（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 xml:space="preserve">）强化红色文化引领，优化社会文化氛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　　大学阶段是学生价值观形成的关键阶段。作为青年大学生，社会经验相对不足，加之受国内外不同思想观念、文化理念的影响，容易产生不良价值观。因此，要强化对大学生价值观的引导，首先要做好三个倡导的宣传，即：在国家层面倡导“富强、民主、文明、和谐”，在社会层面倡导“自由、平等、公正、法治”，在公民个人层面倡导“爱国、敬业、诚信、友善”，使社会主义核心价值观深入人心，内化为人们的自觉追求、外化为人们的生活实践；其次，作为在革命文化基础上形成并升华的优良传统文化，红色文化是中国特色社会主义文化的重要组成部分。红色文化博大精深，不仅包含着伟大的爱国主义情怀，还包含着强劲的社会感召力，包含着坚韧不屈的民族性格</w:t>
      </w:r>
      <w:r>
        <w:rPr>
          <w:rFonts w:eastAsia="宋体" w:cs="宋体" w:ascii="宋体" w:hAnsi="宋体"/>
          <w:sz w:val="28"/>
          <w:szCs w:val="28"/>
        </w:rPr>
        <w:t>[6]</w:t>
      </w:r>
      <w:r>
        <w:rPr>
          <w:rFonts w:ascii="宋体" w:hAnsi="宋体" w:cs="宋体"/>
          <w:sz w:val="28"/>
          <w:szCs w:val="28"/>
        </w:rPr>
        <w:t>。在高校思想政治教育过程中，可以充分发挥红色文化的育人功能，将红色文化嵌入当代大学生的灵魂深处，必将在社会主义价值观涵养过程中发挥重要作用，成为推动国家进步、促进社会发展的强大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left"/>
        <w:textAlignment w:val="auto"/>
        <w:rPr/>
      </w:pPr>
      <w:r>
        <w:rPr>
          <w:rFonts w:eastAsia="宋体" w:cs="宋体" w:ascii="宋体" w:hAnsi="宋体"/>
          <w:sz w:val="28"/>
          <w:szCs w:val="28"/>
          <w:lang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总之，在现代市场经济条件下，我们不仅要教授当代大学生扎实的专业知识和劳动技能，更重要的是要培养大学生懂得如何做人，帮助他们树立良好的职业道德和精神素质，使之成为品德高尚、品学兼优、德才兼备的优秀人才，从而更好地满足经济、社会发展对高素质、综合型人才的需求。</w:t>
      </w:r>
      <w:r>
        <w:rPr>
          <w:rFonts w:cs="Calibri" w:eastAsia="Calibri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姓名 冯鑫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学号 </w:t>
      </w:r>
      <w:r>
        <w:rPr>
          <w:rFonts w:ascii="宋体" w:hAnsi="宋体" w:cs="宋体"/>
          <w:sz w:val="28"/>
          <w:szCs w:val="28"/>
          <w:lang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eastAsia="zh-CN"/>
        </w:rPr>
        <w:t>20165248116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书院 精诚书院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班级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1</w:t>
      </w:r>
      <w:r>
        <w:rPr>
          <w:rFonts w:ascii="宋体" w:hAnsi="宋体" w:cs="宋体"/>
          <w:sz w:val="28"/>
          <w:szCs w:val="28"/>
          <w:lang w:val="en-US" w:eastAsia="zh-CN"/>
        </w:rPr>
        <w:t>班</w:t>
      </w:r>
    </w:p>
    <w:p>
      <w:pPr>
        <w:pStyle w:val="Normal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年级专业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6</w:t>
      </w:r>
      <w:r>
        <w:rPr>
          <w:rFonts w:ascii="宋体" w:hAnsi="宋体" w:cs="宋体"/>
          <w:sz w:val="28"/>
          <w:szCs w:val="28"/>
          <w:lang w:val="en-US" w:eastAsia="zh-CN"/>
        </w:rPr>
        <w:t>级药学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23:41:42Z</dcterms:created>
  <dc:creator>OPPO A59m</dc:creator>
  <dc:description/>
  <dc:language>en-US</dc:language>
  <cp:lastModifiedBy>dayu001</cp:lastModifiedBy>
  <dcterms:modified xsi:type="dcterms:W3CDTF">2017-11-05T13:5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