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论社会主义核心价值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个社会的本质、特征和理想追求集中表现为该社会的核心价值观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社会主义核心价值观是中国特色社会主义的本质要求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富强、民主、文明、和谐是国家层面的价值目标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也是社会主义现代化国家的典型特征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是我国在社会主义初级阶段的奋斗目标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我们要在新中国成立一百年时建成的社会主义现代化国家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正是一个经济富强、政治民主、精神文明、社会和谐的国家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这一价值理想鼓舞人心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满载我们对于祖国未来的美好期望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自由、平等、公正、法治是社会层面的价值取向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是社会主义社会的基本属性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在进行社会主义现代化建设的实践中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从政治、经济、社会制度的改革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到中国特色社会主义法律体系的形成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党和政府不断重视人民的自由和平等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社会的公正和法治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近年来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我们党在实践中不断践行这一崇高理念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正是为了早日实现社会的自由、平等、公正和法治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使人民得到更加自由而全面的发展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爱国、敬业、诚信、友善是公民个人层面的价值准则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是社会主义社会公民的基本道德规范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其涵盖了社会主义公民道德行为各个环节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贯穿了社会公德、职业道德、家庭美德、个人品德各方面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是每一位社会主义国家的公民都应当树立的基本价值追求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只要每一位公民都能做到热爱祖国、爱岗敬业、诚实守信、友爱善良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从自己做起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从身边做起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社会一定更加和谐幸福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国家一定更加富强文明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通过三个层次理念的相互联系、相互贯通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社会主义核心价值观实现了政治理想、社会导向、行为准则的统一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实现了国家、集体、个人在价值目标上的统一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兼顾了国家、社会、个人三者的价值愿望和追求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可以说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这一表述体现了中国特色社会主义事业的发展要求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昭示了中国共产党长期奋斗的一贯主张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继承了中华传统文化精华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汲取了人类文明优秀成果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既坚持了马克思主义的共性又涵盖着中国特色社会主义的个性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既坚守国家社会的目标又张扬了人的主体性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既有深厚的传统底蕴又有鲜明的时代特征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符合历史、合乎实践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贴近民情、顺乎民意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能够发挥出广泛的感召力、强大的凝聚力和持久的引导力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大力弘扬社会主义核心价值观具有鲜明的时代意义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当下中国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经过历史沧桑巨变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经过改革开放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多年的变革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发生了全面的变化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发展起来以后的中国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对精神信仰、伦理道德、社会风尚的关注更甚以往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对主流价值和共同信念的归属感尤为强烈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倒地老人“扶还是不扶”的热烈讨论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折射出人们对道德良知的珍视与焦灼；教育公平、就业公平、司法公正一再成为舆论焦点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道出了人们对社会规则的态度和期望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人生需要信仰驱动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社会需要共识引领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发展需要价值导航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社会主义核心价值观的指导要求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正对应这三个层面的时代要求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可谓大势所趋、正当其时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这是党的十八大以来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社会主义核心价值观引发热议、产生认同、赢得共鸣的原因所在</w:t>
      </w:r>
      <w:r>
        <w:rPr>
          <w:rFonts w:eastAsia="宋体" w:cs="宋体" w:ascii="宋体" w:hAnsi="宋体"/>
          <w:sz w:val="28"/>
          <w:szCs w:val="28"/>
        </w:rPr>
        <w:t>.</w:t>
      </w:r>
    </w:p>
    <w:p>
      <w:pPr>
        <w:pStyle w:val="Normal"/>
        <w:ind w:firstLine="563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历史证明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一个国家和民族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贫弱落后固然可怕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但更可怕的是精神空虚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没有核心价值观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再丰裕的物质生活也难免让国家社会迷失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中国梦的重要内涵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就是寻求国家的价值内核、实现社会的共同理想、构建国民的精神家园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因此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我们要大力弘扬社会主义核心价值观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将社会主义核心价值观的教育宣传活动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融入国民教育和精神文明建设全过程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为国家发展助力</w:t>
      </w:r>
      <w:r>
        <w:rPr>
          <w:rFonts w:eastAsia="宋体"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更为民族进步铸魂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jc w:val="righ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姓名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朱云枫</w:t>
      </w:r>
    </w:p>
    <w:p>
      <w:pPr>
        <w:pStyle w:val="Normal"/>
        <w:jc w:val="right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学号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20165368204</w:t>
      </w:r>
    </w:p>
    <w:p>
      <w:pPr>
        <w:pStyle w:val="Normal"/>
        <w:jc w:val="right"/>
        <w:rPr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班级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82</w:t>
      </w:r>
      <w:r>
        <w:rPr>
          <w:sz w:val="30"/>
          <w:szCs w:val="30"/>
          <w:lang w:eastAsia="zh-CN"/>
        </w:rPr>
        <w:t>班</w:t>
      </w:r>
    </w:p>
    <w:p>
      <w:pPr>
        <w:pStyle w:val="Normal"/>
        <w:jc w:val="righ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书院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精诚书院</w:t>
      </w:r>
    </w:p>
    <w:p>
      <w:pPr>
        <w:pStyle w:val="Normal"/>
        <w:jc w:val="right"/>
        <w:rPr/>
      </w:pPr>
      <w:r>
        <w:rPr>
          <w:sz w:val="30"/>
          <w:szCs w:val="30"/>
          <w:lang w:val="en-US" w:eastAsia="zh-CN"/>
        </w:rPr>
        <w:t>年级专业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2016</w:t>
      </w:r>
      <w:r>
        <w:rPr>
          <w:sz w:val="30"/>
          <w:szCs w:val="30"/>
          <w:lang w:eastAsia="zh-CN"/>
        </w:rPr>
        <w:t>级药物制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26:30Z</dcterms:created>
  <dc:creator>OPPO R11 Plusk</dc:creator>
  <dc:description/>
  <dc:language>en-US</dc:language>
  <cp:lastModifiedBy>ASUS</cp:lastModifiedBy>
  <dcterms:modified xsi:type="dcterms:W3CDTF">2017-11-05T13:2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